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 presentare all’Ufficio Protocollo del Comune improrogabilmente entro il 12.11.202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Comune di Aliminus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ttore I - Amministrativ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zio di Pubblica Istruzion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c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comunedialiminusa@pec.it</w:t>
        </w:r>
      </w:hyperlink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scrizione al servizio di refezione scolastica. Anno Scolastico 2025/2026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Il/la sottoscritto/a _________________________________ nat__ a ________________________________ Prov. ______ il_________________ residente in _________________________Via ___________________ ____________________ n°_______ recapito telefonico ___________________________ secondo recapito telefonico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genitore o esercente la potestà genitoriale dell’alunno/a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o stesso/a, di usufruire del Servizio di refezione scolastica per l’A.S. 2025/202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il richiedente, ai sensi del D.P.R. 445/00 artt. 46 e 47. sotto la propria responsabilità, consapevole delle sanzioni civili e penali a cui va incontro in caso di dichiarazioni non veritiere, di informazione o esibizione di atti contenenti dati non corrispondenti a verità (art, 76 del D.P.R. 445 del 28 dicembre 2000),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e tutte le informazioni e le dichiarazioni fornite di seguito e/o contenute nella documentazione allegata sono veritier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ati dell’alunno/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: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 a ______________________________il ___/___/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C.F.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ndirizzo: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Comune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 frequentata: Istituto Comprensivo “Mons. Arrigo” Sez. di ALIMINUS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scrizione per la classe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oltre, DICHIARA, sotto la propria responsabilità, quanto segue (segnare le voci interessat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○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he il/la proprio figlio/a non ha intolleranze e/o allergie agli aliment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○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he il/la proprio figlio/a è intollerante ai seguenti alimenti______________________________________ _____________________________________________ (pertanto si allega certificazione medic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○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he il/la proprio figlio/a è allergico/a ai seguenti alimenti______________________________________ _________________________________________ (pertanto si allega certificazione medica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impegnars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l pagamento della quota a proprio carico in base alla certificazione ISEE,  su un costo unitario presuntivo di €. 7,25 Iva Inclusa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alla presen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ISEE in corso di validit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i identità del genitore (o di chi esercita la responsabilità genitoriale del minore) richiedente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Aliminusa, lì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del dichiaran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/la sottoscritto/a acconsente che, in riferimento al D.L. n:196/2003 i “dati personali” inseriti nella presente richiesta, siano oggetto di trattamenti (raccolta, registrazione, conservazione, elaborazione, ecc.) da parte dell’Ufficio Pubblica Istruzione del Comune di Aliminusa per l’uso strettamente necessario all’espletamento dell’istruttoria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minusa, lì_________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del dichiarante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>________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dialiminusa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9:54:00Z</dcterms:created>
  <dc:creator>TM-STATION</dc:creator>
  <dc:description/>
  <cp:keywords/>
  <dc:language>en-US</dc:language>
  <cp:lastModifiedBy>Utente</cp:lastModifiedBy>
  <cp:lastPrinted>2025-11-07T09:29:00Z</cp:lastPrinted>
  <dcterms:modified xsi:type="dcterms:W3CDTF">2025-11-07T08:29:00Z</dcterms:modified>
  <cp:revision>6</cp:revision>
  <dc:subject/>
  <dc:title/>
</cp:coreProperties>
</file>